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464815338"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174885017"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058079187"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